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loha č. 2 – specifikace tisku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Výběrové řízení na tisk materiálů pro projekty OP VK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davatel: AISIS, občanské sdružení, Gorkého 499, Kladno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dání pro projekt Minimalizace šikany, registrační číslo CZ.1.07/1.3.00/08.0229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b/>
          <w:sz w:val="20"/>
          <w:szCs w:val="20"/>
        </w:rPr>
        <w:t xml:space="preserve">Termín dodání podkladů: </w:t>
        <w:tab/>
        <w:t>16. 8. 2011(1. Hlavičkové papíry)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 xml:space="preserve"> </w:t>
        <w:tab/>
        <w:t>9. 9. 2011 (ostatní)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b/>
          <w:sz w:val="20"/>
          <w:szCs w:val="20"/>
        </w:rPr>
        <w:t xml:space="preserve">Termín předání zadavateli: </w:t>
        <w:tab/>
        <w:t>31. 8. 2011(1. Hlavičkové papíry)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 xml:space="preserve">    </w:t>
        <w:tab/>
        <w:t>10. 10. 2011 (ostatní)</w:t>
      </w:r>
    </w:p>
    <w:p>
      <w:pPr>
        <w:pStyle w:val="Normal"/>
        <w:spacing w:before="0" w:after="0"/>
        <w:ind w:firstLine="708"/>
        <w:rPr>
          <w:b/>
          <w:b/>
        </w:rPr>
      </w:pPr>
      <w:r>
        <w:rPr>
          <w:b/>
        </w:rPr>
        <w:t>1. Hlavičkové papíry</w:t>
      </w:r>
    </w:p>
    <w:p>
      <w:pPr>
        <w:pStyle w:val="Normal"/>
        <w:spacing w:before="0" w:after="0"/>
        <w:ind w:firstLine="708"/>
        <w:rPr/>
      </w:pPr>
      <w:r>
        <w:rPr/>
        <w:t>Ofset  90g 4/0</w:t>
      </w:r>
    </w:p>
    <w:p>
      <w:pPr>
        <w:pStyle w:val="Normal"/>
        <w:spacing w:before="0" w:after="0"/>
        <w:ind w:firstLine="708"/>
        <w:rPr/>
      </w:pPr>
      <w:r>
        <w:rPr/>
        <w:t>Počet kusů: 30 000</w:t>
      </w:r>
    </w:p>
    <w:p>
      <w:pPr>
        <w:pStyle w:val="Normal"/>
        <w:spacing w:before="0" w:after="0"/>
        <w:ind w:firstLine="708"/>
        <w:rPr/>
      </w:pPr>
      <w:r>
        <w:rPr/>
        <w:t>Doprava: ano</w:t>
      </w:r>
    </w:p>
    <w:p>
      <w:pPr>
        <w:pStyle w:val="Normal"/>
        <w:spacing w:before="0" w:after="0"/>
        <w:ind w:firstLine="708"/>
        <w:rPr/>
      </w:pPr>
      <w:r>
        <w:rPr/>
        <w:t>Předpokládaná cena: 14 000 Kč bez DPH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08"/>
        <w:rPr/>
      </w:pPr>
      <w:r>
        <w:rPr>
          <w:b/>
        </w:rPr>
        <w:t>2. Osvědčení</w:t>
      </w:r>
    </w:p>
    <w:p>
      <w:pPr>
        <w:pStyle w:val="Normal"/>
        <w:spacing w:before="0" w:after="0"/>
        <w:ind w:firstLine="708"/>
        <w:rPr/>
      </w:pPr>
      <w:r>
        <w:rPr/>
        <w:t>Křída matná 250g  4/0</w:t>
      </w:r>
    </w:p>
    <w:p>
      <w:pPr>
        <w:pStyle w:val="Normal"/>
        <w:spacing w:before="0" w:after="0"/>
        <w:ind w:firstLine="708"/>
        <w:rPr/>
      </w:pPr>
      <w:r>
        <w:rPr/>
        <w:t xml:space="preserve">Počet kusů: 400 </w:t>
      </w:r>
    </w:p>
    <w:p>
      <w:pPr>
        <w:pStyle w:val="Normal"/>
        <w:spacing w:before="0" w:after="0"/>
        <w:ind w:firstLine="708"/>
        <w:rPr/>
      </w:pPr>
      <w:r>
        <w:rPr/>
        <w:t>Doprava: ano</w:t>
      </w:r>
    </w:p>
    <w:p>
      <w:pPr>
        <w:pStyle w:val="Normal"/>
        <w:spacing w:before="0" w:after="0"/>
        <w:ind w:firstLine="708"/>
        <w:rPr/>
      </w:pPr>
      <w:r>
        <w:rPr/>
        <w:t>Předpokládaná cena: 4 400 Kč bez DPH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08"/>
        <w:rPr>
          <w:b/>
          <w:b/>
        </w:rPr>
      </w:pPr>
      <w:r>
        <w:rPr>
          <w:b/>
        </w:rPr>
        <w:t>3. Manuál 1</w:t>
      </w:r>
    </w:p>
    <w:p>
      <w:pPr>
        <w:pStyle w:val="Normal"/>
        <w:spacing w:before="0" w:after="0"/>
        <w:ind w:firstLine="708"/>
        <w:rPr/>
      </w:pPr>
      <w:r>
        <w:rPr/>
        <w:t>Velikost A4</w:t>
      </w:r>
    </w:p>
    <w:p>
      <w:pPr>
        <w:pStyle w:val="Normal"/>
        <w:spacing w:before="0" w:after="0"/>
        <w:ind w:firstLine="708"/>
        <w:rPr/>
      </w:pPr>
      <w:r>
        <w:rPr/>
        <w:t>Obálka křída matná 250g  4/0</w:t>
      </w:r>
    </w:p>
    <w:p>
      <w:pPr>
        <w:pStyle w:val="Normal"/>
        <w:spacing w:before="0" w:after="0"/>
        <w:ind w:firstLine="708"/>
        <w:rPr/>
      </w:pPr>
      <w:r>
        <w:rPr/>
        <w:t>Vnitřní strany ofset 90g 2/2 – počet stran 20</w:t>
      </w:r>
    </w:p>
    <w:p>
      <w:pPr>
        <w:pStyle w:val="Normal"/>
        <w:spacing w:before="0" w:after="0"/>
        <w:ind w:firstLine="708"/>
        <w:rPr/>
      </w:pPr>
      <w:r>
        <w:rPr/>
        <w:t>Vnitřní strany ofset 90g  4/4 -  počet stran 4</w:t>
      </w:r>
    </w:p>
    <w:p>
      <w:pPr>
        <w:pStyle w:val="Normal"/>
        <w:spacing w:before="0" w:after="0"/>
        <w:ind w:firstLine="708"/>
        <w:rPr/>
      </w:pPr>
      <w:r>
        <w:rPr/>
        <w:t>Vazba V2  (s háčky na zavěšení do šanonu na hřbetě)</w:t>
      </w:r>
    </w:p>
    <w:p>
      <w:pPr>
        <w:pStyle w:val="Normal"/>
        <w:spacing w:before="0" w:after="0"/>
        <w:ind w:firstLine="708"/>
        <w:rPr/>
      </w:pPr>
      <w:r>
        <w:rPr/>
        <w:t xml:space="preserve">Počet kusů: 2000 </w:t>
      </w:r>
    </w:p>
    <w:p>
      <w:pPr>
        <w:pStyle w:val="Normal"/>
        <w:spacing w:before="0" w:after="0"/>
        <w:ind w:firstLine="708"/>
        <w:rPr/>
      </w:pPr>
      <w:r>
        <w:rPr/>
        <w:t>Doprava: ano</w:t>
      </w:r>
    </w:p>
    <w:p>
      <w:pPr>
        <w:pStyle w:val="Normal"/>
        <w:spacing w:before="0" w:after="0"/>
        <w:ind w:firstLine="708"/>
        <w:rPr/>
      </w:pPr>
      <w:r>
        <w:rPr/>
        <w:t>Předpokládaná cena: 70 000 Kč bez DPH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08"/>
        <w:rPr>
          <w:b/>
          <w:b/>
        </w:rPr>
      </w:pPr>
      <w:r>
        <w:rPr>
          <w:b/>
        </w:rPr>
        <w:t>4. Manuál 2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ab/>
        <w:t>Velikost A4</w:t>
      </w:r>
    </w:p>
    <w:p>
      <w:pPr>
        <w:pStyle w:val="Normal"/>
        <w:spacing w:before="0" w:after="0"/>
        <w:ind w:firstLine="708"/>
        <w:rPr/>
      </w:pPr>
      <w:r>
        <w:rPr/>
        <w:t>Obálka křída matná 250g  4/0</w:t>
      </w:r>
    </w:p>
    <w:p>
      <w:pPr>
        <w:pStyle w:val="Normal"/>
        <w:spacing w:before="0" w:after="0"/>
        <w:ind w:firstLine="708"/>
        <w:rPr/>
      </w:pPr>
      <w:r>
        <w:rPr/>
        <w:t>Vnitřní strany ofset 90g 2/2 – počet stran 40</w:t>
      </w:r>
    </w:p>
    <w:p>
      <w:pPr>
        <w:pStyle w:val="Normal"/>
        <w:spacing w:before="0" w:after="0"/>
        <w:ind w:firstLine="708"/>
        <w:rPr/>
      </w:pPr>
      <w:r>
        <w:rPr/>
        <w:t>Vnitřní strany ofset  90g  4/4 -  počet stran 4</w:t>
      </w:r>
    </w:p>
    <w:p>
      <w:pPr>
        <w:pStyle w:val="Normal"/>
        <w:spacing w:before="0" w:after="0"/>
        <w:ind w:firstLine="708"/>
        <w:rPr/>
      </w:pPr>
      <w:r>
        <w:rPr/>
        <w:t>Vazba V2  (s háčky na zavěšení do šanonu na hřbetě)</w:t>
      </w:r>
    </w:p>
    <w:p>
      <w:pPr>
        <w:pStyle w:val="Normal"/>
        <w:spacing w:before="0" w:after="0"/>
        <w:ind w:firstLine="708"/>
        <w:rPr/>
      </w:pPr>
      <w:r>
        <w:rPr/>
        <w:t xml:space="preserve">Počet kusů: 2000 </w:t>
      </w:r>
    </w:p>
    <w:p>
      <w:pPr>
        <w:pStyle w:val="Normal"/>
        <w:spacing w:before="0" w:after="0"/>
        <w:ind w:firstLine="708"/>
        <w:rPr/>
      </w:pPr>
      <w:r>
        <w:rPr/>
        <w:t>Doprava: ano</w:t>
      </w:r>
    </w:p>
    <w:p>
      <w:pPr>
        <w:pStyle w:val="Normal"/>
        <w:spacing w:before="0" w:after="0"/>
        <w:ind w:firstLine="708"/>
        <w:rPr/>
      </w:pPr>
      <w:r>
        <w:rPr/>
        <w:t>Předpokládaná cena: 90 000 Kč bez DPH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0"/>
          <w:szCs w:val="20"/>
        </w:rPr>
        <w:t>Zadání pro projekt Rozumíme penězům ve Středočeském kraji, registrační číslo CZ.1.07/1.3.04/01.0014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b/>
          <w:sz w:val="20"/>
          <w:szCs w:val="20"/>
        </w:rPr>
        <w:t xml:space="preserve">Termín dodání podkladů: </w:t>
        <w:tab/>
        <w:t>7. 9. 2011</w:t>
      </w:r>
    </w:p>
    <w:p>
      <w:pPr>
        <w:pStyle w:val="Normal"/>
        <w:ind w:left="708" w:hanging="0"/>
        <w:rPr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0"/>
          <w:szCs w:val="20"/>
        </w:rPr>
        <w:t xml:space="preserve">Termín předání zadavateli: </w:t>
        <w:tab/>
        <w:t>22. 9. 2011</w:t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borník projektu Rozumíme penězům ve Středočeském kraji</w:t>
      </w:r>
    </w:p>
    <w:p>
      <w:pPr>
        <w:pStyle w:val="Normal"/>
        <w:ind w:left="708" w:hanging="0"/>
        <w:rPr/>
      </w:pPr>
      <w:r>
        <w:rPr/>
        <w:t>Formát: A4</w:t>
        <w:br/>
        <w:t>vazba: lepená</w:t>
        <w:br/>
        <w:t>obálka: 4/0 křída 300g, lamino matné</w:t>
        <w:br/>
        <w:t>ks: 300</w:t>
        <w:br/>
        <w:t>Počet stran sešitu: 40</w:t>
        <w:br/>
        <w:t>popis stran sešitu: 4/4 křída 115g</w:t>
        <w:br/>
        <w:t>doprava: ano</w:t>
        <w:br/>
        <w:t>předpokládaná cena: 56 000,- Kč bez DPH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dání pro projekt Rozumíme penězům v Plzeňském kraji, registrační číslo CZ.1.07/1.3.08/01.0007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b/>
          <w:sz w:val="20"/>
          <w:szCs w:val="20"/>
        </w:rPr>
        <w:t xml:space="preserve">Termín dodání podkladů: </w:t>
        <w:tab/>
        <w:t>7. 9. 2011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ermín předání zadavateli: </w:t>
        <w:tab/>
        <w:t>22. 9. 2011</w:t>
      </w:r>
    </w:p>
    <w:p>
      <w:pPr>
        <w:pStyle w:val="Normal"/>
        <w:ind w:firstLine="708"/>
        <w:rPr/>
      </w:pPr>
      <w:r>
        <w:rPr>
          <w:b/>
          <w:sz w:val="24"/>
          <w:szCs w:val="24"/>
          <w:u w:val="single"/>
        </w:rPr>
        <w:t>Sborník projektu Rozumíme penězům v Plzeňském kraji</w:t>
      </w:r>
    </w:p>
    <w:p>
      <w:pPr>
        <w:pStyle w:val="Normal"/>
        <w:ind w:left="708" w:hanging="0"/>
        <w:rPr/>
      </w:pPr>
      <w:r>
        <w:rPr/>
        <w:t>Formát: A4</w:t>
        <w:br/>
        <w:t>vazba: lepená</w:t>
        <w:br/>
        <w:t>obálka: 4/0 křída 300g, lamino matné</w:t>
        <w:br/>
        <w:t>ks: 300</w:t>
        <w:br/>
        <w:t>Počet stran sešitu: 40</w:t>
        <w:br/>
        <w:t>popis stran sešitu: 4/4 křída 115g</w:t>
        <w:br/>
        <w:t>doprava: ano</w:t>
        <w:br/>
        <w:t>předpokládaná cena: 56 000,- Kč bez DPH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dání pro projekt Rozumíme penězům v Libereckém kraji, registrační číslo CZ.1.07/1.3.03/02.0026</w:t>
      </w:r>
    </w:p>
    <w:p>
      <w:pPr>
        <w:pStyle w:val="Normal"/>
        <w:ind w:left="708" w:hanging="0"/>
        <w:rPr/>
      </w:pPr>
      <w:bookmarkStart w:id="0" w:name="OLE_LINK2"/>
      <w:bookmarkStart w:id="1" w:name="OLE_LINK1"/>
      <w:bookmarkEnd w:id="0"/>
      <w:bookmarkEnd w:id="1"/>
      <w:r>
        <w:rPr>
          <w:rFonts w:cs="Verdana" w:ascii="Verdana" w:hAnsi="Verdana"/>
          <w:b/>
          <w:sz w:val="20"/>
          <w:szCs w:val="20"/>
        </w:rPr>
        <w:t xml:space="preserve">Termín dodání podkladů: </w:t>
        <w:tab/>
        <w:t>7. 9. 2011 (Sborník)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>22. 8. 2011 (Sada sešitů v šanonu)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b/>
          <w:sz w:val="20"/>
          <w:szCs w:val="20"/>
        </w:rPr>
        <w:t xml:space="preserve">Termín předání zadavateli: </w:t>
        <w:tab/>
        <w:t>22. 9. 2011 (Sborník)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 xml:space="preserve">    </w:t>
        <w:tab/>
        <w:t>8. 9. 2011 (Sada sešitů v šanonu)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ozumíme penězům – sada sešitů v šanonu.</w:t>
      </w:r>
    </w:p>
    <w:p>
      <w:pPr>
        <w:pStyle w:val="Normal"/>
        <w:spacing w:before="0" w:after="0"/>
        <w:ind w:firstLine="708"/>
        <w:rPr/>
      </w:pPr>
      <w:r>
        <w:rPr/>
        <w:t xml:space="preserve">Počet sad </w:t>
        <w:tab/>
        <w:t xml:space="preserve">30 </w:t>
      </w:r>
    </w:p>
    <w:p>
      <w:pPr>
        <w:pStyle w:val="Normal"/>
        <w:spacing w:before="0" w:after="0"/>
        <w:ind w:firstLine="708"/>
        <w:rPr/>
      </w:pPr>
      <w:r>
        <w:rPr/>
        <w:t xml:space="preserve">Počet sešitů v každé sadě  </w:t>
        <w:tab/>
        <w:t>11</w:t>
      </w:r>
    </w:p>
    <w:p>
      <w:pPr>
        <w:pStyle w:val="Normal"/>
        <w:spacing w:before="0" w:after="0"/>
        <w:ind w:firstLine="708"/>
        <w:rPr/>
      </w:pPr>
      <w:r>
        <w:rPr/>
        <w:t>Velikost A4</w:t>
      </w:r>
    </w:p>
    <w:p>
      <w:pPr>
        <w:pStyle w:val="Normal"/>
        <w:spacing w:before="0" w:after="0"/>
        <w:ind w:left="708" w:hanging="0"/>
        <w:rPr/>
      </w:pPr>
      <w:r>
        <w:rPr/>
        <w:t xml:space="preserve">Obálka křída matná 250g  4/0 (Každá obálka má na zadní straně kapsu na vložení volných pracovních listů.) </w:t>
      </w:r>
    </w:p>
    <w:p>
      <w:pPr>
        <w:pStyle w:val="Normal"/>
        <w:spacing w:before="0" w:after="0"/>
        <w:ind w:firstLine="708"/>
        <w:rPr/>
      </w:pPr>
      <w:r>
        <w:rPr/>
        <w:t>Vnitřní strany 90g 4/4 – počty stran jsou jednotlivých sešitů v rozmezí</w:t>
        <w:tab/>
        <w:t>24 - 36</w:t>
      </w:r>
    </w:p>
    <w:p>
      <w:pPr>
        <w:pStyle w:val="Normal"/>
        <w:spacing w:before="0" w:after="0"/>
        <w:ind w:firstLine="708"/>
        <w:rPr/>
      </w:pPr>
      <w:r>
        <w:rPr/>
        <w:t xml:space="preserve">Pracovní listy </w:t>
        <w:tab/>
        <w:t>115 g, 1/1 samostatné u jednotlivých sešitů v rozmezí</w:t>
        <w:tab/>
        <w:t xml:space="preserve"> 0 – 6 (průměrně 4)</w:t>
      </w:r>
    </w:p>
    <w:p>
      <w:pPr>
        <w:pStyle w:val="Normal"/>
        <w:spacing w:before="0" w:after="0"/>
        <w:ind w:firstLine="708"/>
        <w:rPr/>
      </w:pPr>
      <w:r>
        <w:rPr/>
        <w:t>Pracovní listy     1/0 samostatné u jednotlivých sešitů v rozmezí</w:t>
        <w:tab/>
        <w:tab/>
        <w:t>5 – 22 (průměrně 15)</w:t>
      </w:r>
    </w:p>
    <w:p>
      <w:pPr>
        <w:pStyle w:val="Normal"/>
        <w:spacing w:before="0" w:after="0"/>
        <w:ind w:firstLine="708"/>
        <w:rPr/>
      </w:pPr>
      <w:r>
        <w:rPr/>
        <w:t>Vazba V2  ( s háčky na zavěšení do šanonu na hřbetě) .</w:t>
      </w:r>
    </w:p>
    <w:p>
      <w:pPr>
        <w:pStyle w:val="Normal"/>
        <w:spacing w:before="0" w:after="0"/>
        <w:ind w:firstLine="708"/>
        <w:rPr/>
      </w:pPr>
      <w:r>
        <w:rPr/>
        <w:t>Šanon (30 ks) -  čtyřkroužkový. Tloušťka 8 cm, potisk 4/0, na povrchu lamino matné</w:t>
      </w:r>
    </w:p>
    <w:p>
      <w:pPr>
        <w:pStyle w:val="Normal"/>
        <w:spacing w:before="0" w:after="0"/>
        <w:ind w:firstLine="708"/>
        <w:rPr/>
      </w:pPr>
      <w:r>
        <w:rPr/>
        <w:t>Doprava: ano</w:t>
      </w:r>
    </w:p>
    <w:p>
      <w:pPr>
        <w:pStyle w:val="Normal"/>
        <w:ind w:firstLine="708"/>
        <w:rPr/>
      </w:pPr>
      <w:r>
        <w:rPr/>
        <w:t>Předpokládaná cena:</w:t>
        <w:tab/>
        <w:t>120 000,- Kč bez DPH</w:t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borník projektu Rozumíme penězům v Libereckém kraji</w:t>
      </w:r>
    </w:p>
    <w:p>
      <w:pPr>
        <w:pStyle w:val="Normal"/>
        <w:ind w:left="708" w:hanging="0"/>
        <w:rPr/>
      </w:pPr>
      <w:r>
        <w:rPr/>
        <w:t>Formát: A4</w:t>
        <w:br/>
        <w:t>vazba: lepená</w:t>
        <w:br/>
        <w:t>obálka: 4/0 křída 300g, lamino matné</w:t>
        <w:br/>
        <w:t>ks: 300</w:t>
        <w:br/>
        <w:t>Počet stran sešitu: 40</w:t>
        <w:br/>
        <w:t>popis stran sešitu: 4/4 křída 115g</w:t>
        <w:br/>
        <w:t>doprava: ano</w:t>
        <w:br/>
        <w:t>předpokládaná cena: 56 000,- Kč bez DPH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dání pro projekt Rozumíme penězům v kraji Vysočina, registrační číslo CZ.1.07/1.3.02/02.0031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ermín dodání podkladů: </w:t>
        <w:tab/>
        <w:t>7. 9. 2011 (Sborník)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>22. 8. 2011 (Sada sešitů v šanonu)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ermín předání zadavateli: </w:t>
        <w:tab/>
        <w:t>22. 9. 2011 (Sborník)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 xml:space="preserve">    </w:t>
        <w:tab/>
        <w:t>8. 9. 2011 (Sada sešitů v šanonu)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ozumíme penězům – sada sešitů v šanonu.</w:t>
      </w:r>
    </w:p>
    <w:p>
      <w:pPr>
        <w:pStyle w:val="Normal"/>
        <w:spacing w:before="0" w:after="0"/>
        <w:ind w:firstLine="708"/>
        <w:rPr/>
      </w:pPr>
      <w:r>
        <w:rPr/>
        <w:t xml:space="preserve">Počet sad </w:t>
        <w:tab/>
        <w:t xml:space="preserve">30 </w:t>
      </w:r>
    </w:p>
    <w:p>
      <w:pPr>
        <w:pStyle w:val="Normal"/>
        <w:spacing w:before="0" w:after="0"/>
        <w:ind w:firstLine="708"/>
        <w:rPr/>
      </w:pPr>
      <w:r>
        <w:rPr/>
        <w:t xml:space="preserve">Počet sešitů v každé sadě  </w:t>
        <w:tab/>
        <w:t>11</w:t>
      </w:r>
    </w:p>
    <w:p>
      <w:pPr>
        <w:pStyle w:val="Normal"/>
        <w:spacing w:before="0" w:after="0"/>
        <w:ind w:firstLine="708"/>
        <w:rPr/>
      </w:pPr>
      <w:r>
        <w:rPr/>
        <w:t>Velikost A4</w:t>
      </w:r>
    </w:p>
    <w:p>
      <w:pPr>
        <w:pStyle w:val="Normal"/>
        <w:spacing w:before="0" w:after="0"/>
        <w:ind w:left="708" w:hanging="0"/>
        <w:rPr/>
      </w:pPr>
      <w:r>
        <w:rPr/>
        <w:t xml:space="preserve">Obálka křída matná 250g  4/0 (Každá obálka má na zadní straně kapsu na vložení volných pracovních listů.) </w:t>
      </w:r>
    </w:p>
    <w:p>
      <w:pPr>
        <w:pStyle w:val="Normal"/>
        <w:spacing w:before="0" w:after="0"/>
        <w:ind w:firstLine="708"/>
        <w:rPr/>
      </w:pPr>
      <w:r>
        <w:rPr/>
        <w:t>Vnitřní strany 90g 4/4 – počty stran jsou jednotlivých sešitů v rozmezí</w:t>
        <w:tab/>
        <w:t>24 - 36</w:t>
      </w:r>
    </w:p>
    <w:p>
      <w:pPr>
        <w:pStyle w:val="Normal"/>
        <w:spacing w:before="0" w:after="0"/>
        <w:ind w:firstLine="708"/>
        <w:rPr/>
      </w:pPr>
      <w:r>
        <w:rPr/>
        <w:t xml:space="preserve">Pracovní listy </w:t>
        <w:tab/>
        <w:t>115 g, 1/1 samostatné u jednotlivých sešitů v rozmezí</w:t>
        <w:tab/>
        <w:t xml:space="preserve"> 0 – 6 (průměrně 4)</w:t>
      </w:r>
    </w:p>
    <w:p>
      <w:pPr>
        <w:pStyle w:val="Normal"/>
        <w:spacing w:before="0" w:after="0"/>
        <w:ind w:firstLine="708"/>
        <w:rPr/>
      </w:pPr>
      <w:r>
        <w:rPr/>
        <w:t>Pracovní listy     1/0 samostatné u jednotlivých sešitů v rozmezí</w:t>
        <w:tab/>
        <w:tab/>
        <w:t>5 – 22 (průměrně 15)</w:t>
      </w:r>
    </w:p>
    <w:p>
      <w:pPr>
        <w:pStyle w:val="Normal"/>
        <w:spacing w:before="0" w:after="0"/>
        <w:ind w:firstLine="708"/>
        <w:rPr/>
      </w:pPr>
      <w:r>
        <w:rPr/>
        <w:t>Vazba V2  ( s háčky na zavěšení do šanonu na hřbetě) .</w:t>
      </w:r>
    </w:p>
    <w:p>
      <w:pPr>
        <w:pStyle w:val="Normal"/>
        <w:spacing w:before="0" w:after="0"/>
        <w:ind w:firstLine="708"/>
        <w:rPr/>
      </w:pPr>
      <w:r>
        <w:rPr/>
        <w:t>Šanon (30 ks) -  čtyřkroužkový. Tloušťka 8 cm, potisk 4/0, na povrchu lamino matné</w:t>
      </w:r>
    </w:p>
    <w:p>
      <w:pPr>
        <w:pStyle w:val="Normal"/>
        <w:spacing w:before="0" w:after="0"/>
        <w:ind w:firstLine="708"/>
        <w:rPr/>
      </w:pPr>
      <w:r>
        <w:rPr/>
        <w:t>Doprava: ano</w:t>
      </w:r>
    </w:p>
    <w:p>
      <w:pPr>
        <w:pStyle w:val="Normal"/>
        <w:ind w:firstLine="708"/>
        <w:rPr/>
      </w:pPr>
      <w:r>
        <w:rPr/>
        <w:t>Předpokládaná cena:</w:t>
        <w:tab/>
        <w:t>120 000,- Kč bez DPH</w:t>
      </w:r>
    </w:p>
    <w:p>
      <w:pPr>
        <w:pStyle w:val="Normal"/>
        <w:ind w:firstLine="708"/>
        <w:rPr/>
      </w:pPr>
      <w:r>
        <w:rPr>
          <w:b/>
          <w:sz w:val="24"/>
          <w:szCs w:val="24"/>
          <w:u w:val="single"/>
        </w:rPr>
        <w:t>Sborník projektu Rozumíme penězům v kraji Vysočina</w:t>
      </w:r>
    </w:p>
    <w:p>
      <w:pPr>
        <w:pStyle w:val="Normal"/>
        <w:ind w:left="708" w:hanging="0"/>
        <w:rPr/>
      </w:pPr>
      <w:r>
        <w:rPr/>
        <w:t>Formát: A4</w:t>
        <w:br/>
        <w:t>vazba: lepená</w:t>
        <w:br/>
        <w:t>obálka: 4/0 křída 300g, lamino matné</w:t>
        <w:br/>
        <w:t>ks: 300</w:t>
        <w:br/>
        <w:t>Počet stran sešitu: 40</w:t>
        <w:br/>
        <w:t>popis stran sešitu: 4/4 křída 115g</w:t>
        <w:br/>
        <w:t>doprava: ano</w:t>
        <w:br/>
        <w:t>předpokládaná cena: 56 000,- Kč bez DPH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dání pro projekt Rozumíme penězům v Pardubickém kraji, registrační číslo CZ.1.07/1.3.12/02.0010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ermín dodání podkladů: </w:t>
        <w:tab/>
        <w:t>7. 9. 2011 (Sborník)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>22. 8. 2011 (Sada sešitů v šanonu)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ermín předání zadavateli: </w:t>
        <w:tab/>
        <w:t>22. 9. 2011 (Sborník)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 xml:space="preserve">    </w:t>
        <w:tab/>
        <w:t>8. 9. 2011 (Sada sešitů v šanonu)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ozumíme penězům – sada sešitů v šanonu.</w:t>
      </w:r>
    </w:p>
    <w:p>
      <w:pPr>
        <w:pStyle w:val="Normal"/>
        <w:spacing w:before="0" w:after="0"/>
        <w:ind w:firstLine="708"/>
        <w:rPr/>
      </w:pPr>
      <w:r>
        <w:rPr/>
        <w:t xml:space="preserve">Počet sad </w:t>
        <w:tab/>
        <w:t xml:space="preserve">30 </w:t>
      </w:r>
    </w:p>
    <w:p>
      <w:pPr>
        <w:pStyle w:val="Normal"/>
        <w:spacing w:before="0" w:after="0"/>
        <w:ind w:firstLine="708"/>
        <w:rPr/>
      </w:pPr>
      <w:r>
        <w:rPr/>
        <w:t xml:space="preserve">Počet sešitů v každé sadě  </w:t>
        <w:tab/>
        <w:t>11</w:t>
      </w:r>
    </w:p>
    <w:p>
      <w:pPr>
        <w:pStyle w:val="Normal"/>
        <w:spacing w:before="0" w:after="0"/>
        <w:ind w:firstLine="708"/>
        <w:rPr/>
      </w:pPr>
      <w:r>
        <w:rPr/>
        <w:t>Velikost A4</w:t>
      </w:r>
    </w:p>
    <w:p>
      <w:pPr>
        <w:pStyle w:val="Normal"/>
        <w:spacing w:before="0" w:after="0"/>
        <w:ind w:left="708" w:hanging="0"/>
        <w:rPr/>
      </w:pPr>
      <w:r>
        <w:rPr/>
        <w:t xml:space="preserve">Obálka křída matná 250g  4/0 (Každá obálka má na zadní straně kapsu na vložení volných pracovních listů.) </w:t>
      </w:r>
    </w:p>
    <w:p>
      <w:pPr>
        <w:pStyle w:val="Normal"/>
        <w:spacing w:before="0" w:after="0"/>
        <w:ind w:firstLine="708"/>
        <w:rPr/>
      </w:pPr>
      <w:r>
        <w:rPr/>
        <w:t>Vnitřní strany 90g 4/4 – počty stran jsou jednotlivých sešitů v rozmezí</w:t>
        <w:tab/>
        <w:t>24 - 36</w:t>
      </w:r>
    </w:p>
    <w:p>
      <w:pPr>
        <w:pStyle w:val="Normal"/>
        <w:spacing w:before="0" w:after="0"/>
        <w:ind w:firstLine="708"/>
        <w:rPr/>
      </w:pPr>
      <w:r>
        <w:rPr/>
        <w:t xml:space="preserve">Pracovní listy </w:t>
        <w:tab/>
        <w:t>115 g, 1/1 samostatné u jednotlivých sešitů v rozmezí</w:t>
        <w:tab/>
        <w:t xml:space="preserve"> 0 – 6 (průměrně 4)</w:t>
      </w:r>
    </w:p>
    <w:p>
      <w:pPr>
        <w:pStyle w:val="Normal"/>
        <w:spacing w:before="0" w:after="0"/>
        <w:ind w:firstLine="708"/>
        <w:rPr/>
      </w:pPr>
      <w:r>
        <w:rPr/>
        <w:t>Pracovní listy     1/0 samostatné u jednotlivých sešitů v rozmezí</w:t>
        <w:tab/>
        <w:tab/>
        <w:t>5 – 22 (průměrně 15)</w:t>
      </w:r>
    </w:p>
    <w:p>
      <w:pPr>
        <w:pStyle w:val="Normal"/>
        <w:spacing w:before="0" w:after="0"/>
        <w:ind w:firstLine="708"/>
        <w:rPr/>
      </w:pPr>
      <w:r>
        <w:rPr/>
        <w:t>Vazba V2  ( s háčky na zavěšení do šanonu na hřbetě) .</w:t>
      </w:r>
    </w:p>
    <w:p>
      <w:pPr>
        <w:pStyle w:val="Normal"/>
        <w:spacing w:before="0" w:after="0"/>
        <w:ind w:firstLine="708"/>
        <w:rPr/>
      </w:pPr>
      <w:r>
        <w:rPr/>
        <w:t>Šanon (30 ks) -  čtyřkroužkový. Tloušťka 8 cm, potisk 4/0, na povrchu lamino matné</w:t>
      </w:r>
    </w:p>
    <w:p>
      <w:pPr>
        <w:pStyle w:val="Normal"/>
        <w:spacing w:before="0" w:after="0"/>
        <w:ind w:firstLine="708"/>
        <w:rPr/>
      </w:pPr>
      <w:r>
        <w:rPr/>
        <w:t>Doprava: ano</w:t>
      </w:r>
    </w:p>
    <w:p>
      <w:pPr>
        <w:pStyle w:val="Normal"/>
        <w:ind w:firstLine="708"/>
        <w:rPr/>
      </w:pPr>
      <w:r>
        <w:rPr/>
        <w:t>Předpokládaná cena:</w:t>
        <w:tab/>
        <w:t>120 000,- Kč bez DPH</w:t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borník projektu Rozumíme penězům v Pardubickém kraji</w:t>
      </w:r>
    </w:p>
    <w:p>
      <w:pPr>
        <w:pStyle w:val="Normal"/>
        <w:ind w:left="708" w:hanging="0"/>
        <w:rPr/>
      </w:pPr>
      <w:r>
        <w:rPr/>
        <w:t>Formát: A4</w:t>
        <w:br/>
        <w:t>vazba: lepená</w:t>
        <w:br/>
        <w:t>obálka: 4/0 křída 300g, lamino matné</w:t>
        <w:br/>
        <w:t>ks: 300</w:t>
        <w:br/>
        <w:t>Počet stran sešitu: 40</w:t>
        <w:br/>
        <w:t>popis stran sešitu: 4/4 křída 115g</w:t>
        <w:br/>
        <w:t>doprava: ano</w:t>
        <w:br/>
        <w:t xml:space="preserve">předpokládaná cena: </w:t>
        <w:tab/>
        <w:t>56 000,- Kč bez DPH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dání pro projekt </w:t>
      </w:r>
      <w:r>
        <w:rPr>
          <w:rFonts w:cs="Verdana" w:ascii="Verdana" w:hAnsi="Verdana"/>
          <w:b/>
          <w:bCs/>
          <w:sz w:val="20"/>
          <w:szCs w:val="20"/>
        </w:rPr>
        <w:t xml:space="preserve">Zvýšení dostupnosti, kvality a atraktivity nabídky dalšího vzdělávání pro pracovníky škol – Školy v pohybu II, </w:t>
      </w:r>
      <w:r>
        <w:rPr>
          <w:rFonts w:cs="Verdana" w:ascii="Verdana" w:hAnsi="Verdana"/>
          <w:b/>
          <w:sz w:val="20"/>
          <w:szCs w:val="20"/>
        </w:rPr>
        <w:t>registrační číslo CZ.1.07/1.3.03/02.0027: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rmín dodání podkladů: 15. 9. 2011/15. 12. 2011</w:t>
      </w:r>
    </w:p>
    <w:p>
      <w:pPr>
        <w:pStyle w:val="Normal"/>
        <w:spacing w:before="0" w:after="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rmín předání zadavateli: 30. 9. 2011/12. 1. 2012</w:t>
      </w:r>
    </w:p>
    <w:p>
      <w:pPr>
        <w:pStyle w:val="Normal"/>
        <w:spacing w:before="0" w:after="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Volbu mezi termíny určí zadavatel)</w:t>
      </w:r>
    </w:p>
    <w:p>
      <w:pPr>
        <w:pStyle w:val="Normal"/>
        <w:spacing w:before="0" w:after="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08" w:hanging="0"/>
        <w:rPr/>
      </w:pPr>
      <w:r>
        <w:rPr/>
        <w:t>Formát: 205 x 205mm</w:t>
        <w:br/>
        <w:t>Vazba: kroužková vazba</w:t>
      </w:r>
    </w:p>
    <w:p>
      <w:pPr>
        <w:pStyle w:val="Normal"/>
        <w:spacing w:before="0" w:after="0"/>
        <w:ind w:left="708" w:hanging="0"/>
        <w:rPr/>
      </w:pPr>
      <w:r>
        <w:rPr/>
        <w:t xml:space="preserve">počet kusů: 400 </w:t>
        <w:br/>
        <w:t>Počet stran obálky: 4</w:t>
        <w:br/>
        <w:t>Typ Papíru obálky: 300g leskly křídový papír</w:t>
        <w:br/>
        <w:t>Barevnost obálky: 4/0</w:t>
        <w:br/>
        <w:t>Počet stran bloku: 64 (barevnost 1/1) + 6 (barevnost 4/4)</w:t>
        <w:br/>
        <w:t>Typ Papíru bloku: 115g lesklý křídový papír</w:t>
        <w:br/>
        <w:t>Doprava: ano</w:t>
      </w:r>
    </w:p>
    <w:p>
      <w:pPr>
        <w:pStyle w:val="Normal"/>
        <w:ind w:firstLine="708"/>
        <w:rPr/>
      </w:pPr>
      <w:r>
        <w:rPr/>
        <w:t>Předpokládaná cena:</w:t>
        <w:tab/>
        <w:t>26 298,- Kč bez DPH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cs="Calibri"/>
          <w:color w:val="1F497D"/>
        </w:rPr>
      </w:pPr>
      <w:r>
        <w:rPr>
          <w:rFonts w:cs="Calibri"/>
          <w:color w:val="1F497D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dání pro projekt ZDRAVÁ ABECEDA pro MŠ Královéhradeckého kraje, registrační číslo CZ.1.07/1.3.01/03.0015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rmín dodání podkladů: 10. 8. 2011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Termín předání zadavateli: 25. 8. 2011</w:t>
      </w:r>
    </w:p>
    <w:tbl>
      <w:tblPr>
        <w:tblW w:w="7899" w:type="dxa"/>
        <w:jc w:val="left"/>
        <w:tblInd w:w="10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299"/>
      </w:tblGrid>
      <w:tr>
        <w:trPr>
          <w:trHeight w:val="40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cs-CZ"/>
              </w:rPr>
              <w:t>Brožury pro rodiče</w:t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Forma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rožura A5 (nemá těžší obálku)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azba: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1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stran: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Materiál: 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35 g, lesklá křída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arevnost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 / 4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Náklad: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72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Doprava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ředpokládaná cena bez DPH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0 000 Kč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cs-CZ"/>
              </w:rPr>
              <w:t>Omalovánky</w:t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Forma: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rožura A5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azba: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1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stran obálky: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arevnost obálky: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/ 0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Materiál obálky: 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50 g, matná křída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vnitřních stran: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Materiál vnitřních stran: 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0 g, ofsetový papír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arevnost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/1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Náklad: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72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Doprava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ředpokládaná cena bez DPH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8 000 Kč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cs-CZ"/>
              </w:rPr>
              <w:t>Příručka dobré praxe</w:t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Forma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rožura 205x205 mm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azba: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roužková, bílý drát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stran obálky: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arevnost obálky: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 / 0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Materiál obálky: 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00 g, lesklá křída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vnitřních stran: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Materiál vnitřních stran: 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5 g, matný křídový papír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arevnost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/ 1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Náklad: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Doprava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ředpokládaná cena bez DPH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5 500 Kč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cs-CZ"/>
              </w:rPr>
              <w:t>Plakáty do školek</w:t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Forma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 plakáty A2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Materiál: 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50g, matná křída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arevnost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 / 0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stran: 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od každého typu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Náklad: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Doprava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ředpokládaná cena bez DPH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333 Kč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cs-CZ"/>
              </w:rPr>
              <w:t>Samolepky s povinnou vizualizací - čtverec</w:t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Forma</w:t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jednostranná samolepka 60x60mm, matný tisk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stran: </w:t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arevnost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 / 0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Náklad: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Doprava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ředpokládaná cena bez DPH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083 Kč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cs-CZ"/>
              </w:rPr>
              <w:t>Samolepky s povinnou vizualizací - obdélník</w:t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Forma</w:t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jednostranná samolepka 30x120mm, matný tisk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stran: </w:t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Barevnost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 / 0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Náklad: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Doprava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ředpokládaná cena bez DPH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083 Kč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7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cs-CZ"/>
              </w:rPr>
              <w:t>Set samolepek na hrací kostky</w:t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Forma:</w:t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t 180 samolepek 45x45 mm, 4 podkladové barvy (barva 1: 96 ks; 2: 54 ks; 3: 24 ks; 4: 6 ks v setu)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Barevnost: </w:t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4/0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Náklad:</w:t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00 x 180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Doprava</w:t>
            </w:r>
          </w:p>
        </w:tc>
        <w:tc>
          <w:tcPr>
            <w:tcW w:w="4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ředpokládaná cena bez DPH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7 500 Kč</w:t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margin">
            <wp:posOffset>-268605</wp:posOffset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37:00Z</dcterms:created>
  <dc:creator>Petr Jun</dc:creator>
  <dc:description/>
  <cp:keywords/>
  <dc:language>en-US</dc:language>
  <cp:lastModifiedBy>Petr Jun</cp:lastModifiedBy>
  <dcterms:modified xsi:type="dcterms:W3CDTF">2011-06-28T05:41:00Z</dcterms:modified>
  <cp:revision>19</cp:revision>
  <dc:subject/>
  <dc:title/>
</cp:coreProperties>
</file>